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ATA DA 3ª REUNIÃO DA CÂMARA TÉCNICA DE GESTÃO DE RECURSOS HÍDRICOS TRANSFRONTEIRIÇOS, REALIZADA NA SECRETARIA DE RECURSOS HÍDRICOS, EM BRASÍL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b/>
          <w:sz w:val="20"/>
        </w:rPr>
        <w:t xml:space="preserve">DATA: </w:t>
      </w:r>
      <w:r>
        <w:rPr>
          <w:sz w:val="20"/>
        </w:rPr>
        <w:t>03/10/2000</w:t>
        <w:tab/>
      </w:r>
      <w:r>
        <w:rPr>
          <w:b/>
          <w:sz w:val="20"/>
        </w:rPr>
        <w:t>Início:</w:t>
      </w:r>
      <w:r>
        <w:rPr>
          <w:sz w:val="20"/>
        </w:rPr>
        <w:t xml:space="preserve"> 11:00 hs </w:t>
        <w:tab/>
        <w:tab/>
      </w:r>
      <w:r>
        <w:rPr>
          <w:b/>
          <w:sz w:val="20"/>
        </w:rPr>
        <w:t>Término:</w:t>
      </w:r>
      <w:r>
        <w:rPr>
          <w:sz w:val="20"/>
        </w:rPr>
        <w:t xml:space="preserve"> 13:20 hs</w:t>
        <w:br/>
      </w:r>
    </w:p>
    <w:p>
      <w:pPr>
        <w:pStyle w:val="Blockquote"/>
        <w:spacing w:before="0" w:after="0"/>
        <w:ind w:left="0" w:right="360" w:hanging="0"/>
        <w:rPr>
          <w:sz w:val="20"/>
        </w:rPr>
      </w:pPr>
      <w:r>
        <w:rPr>
          <w:b/>
          <w:sz w:val="20"/>
        </w:rPr>
        <w:t>PARTICIPANTES :</w:t>
      </w:r>
    </w:p>
    <w:p>
      <w:pPr>
        <w:pStyle w:val="Blockquote"/>
        <w:spacing w:before="0" w:after="0"/>
        <w:ind w:left="0" w:right="-45" w:hanging="0"/>
        <w:rPr>
          <w:sz w:val="20"/>
        </w:rPr>
      </w:pPr>
      <w:r>
        <w:rPr>
          <w:sz w:val="20"/>
        </w:rPr>
        <w:t>Ministério das Relações Exteriores : Fábio Vaz Pitaluga (pitaluga@mre.gov.br)</w:t>
        <w:br/>
        <w:t>Ministério de Minas e Energia: Gualter de Carvalho Mendes (gualtermendes@mma.gov.br)</w:t>
        <w:br/>
        <w:t>Conselhos Estaduais Região Sul: Ronaldo Teixeira Nery (rsj2275@pro.via-rs.com.br)</w:t>
        <w:br/>
        <w:t>Concessionárias e Autorizadas de Geração de Energia Hidrelétrica: José Vicente Miranda Regina (jvicente@gerasul.com.br) (contribuição via correio eletrônico)</w:t>
      </w:r>
    </w:p>
    <w:p>
      <w:pPr>
        <w:pStyle w:val="Blockquote"/>
        <w:spacing w:before="0" w:after="0"/>
        <w:ind w:left="360" w:right="-45" w:hanging="0"/>
        <w:rPr>
          <w:sz w:val="20"/>
        </w:rPr>
      </w:pPr>
      <w:r>
        <w:rPr>
          <w:sz w:val="20"/>
        </w:rPr>
      </w:r>
    </w:p>
    <w:p>
      <w:pPr>
        <w:pStyle w:val="Blockquote"/>
        <w:spacing w:before="0" w:after="0"/>
        <w:ind w:left="0" w:right="-45" w:hanging="0"/>
        <w:rPr>
          <w:b/>
          <w:b/>
          <w:sz w:val="20"/>
        </w:rPr>
      </w:pPr>
      <w:r>
        <w:rPr>
          <w:b/>
          <w:sz w:val="20"/>
        </w:rPr>
        <w:t>CONVIDADOS:</w:t>
      </w:r>
    </w:p>
    <w:p>
      <w:pPr>
        <w:pStyle w:val="Blockquote"/>
        <w:spacing w:before="0" w:after="0"/>
        <w:ind w:left="0" w:right="-45" w:hanging="0"/>
        <w:rPr>
          <w:sz w:val="20"/>
          <w:lang w:val="en-US"/>
        </w:rPr>
      </w:pPr>
      <w:r>
        <w:rPr>
          <w:sz w:val="20"/>
          <w:lang w:val="en-US"/>
        </w:rPr>
        <w:t>Julio Thadeu Kettelhut – SRH/MMA (julio.kettelhut@mma.gov.br)</w:t>
      </w:r>
    </w:p>
    <w:p>
      <w:pPr>
        <w:pStyle w:val="Blockquote"/>
        <w:spacing w:before="0" w:after="0"/>
        <w:ind w:left="0" w:right="-45" w:hanging="0"/>
        <w:rPr>
          <w:sz w:val="20"/>
        </w:rPr>
      </w:pPr>
      <w:r>
        <w:rPr>
          <w:sz w:val="20"/>
        </w:rPr>
        <w:t>Luis Amore – SRH/MMA (aquiferoguarani@ig.com.br)</w:t>
      </w:r>
    </w:p>
    <w:p>
      <w:pPr>
        <w:pStyle w:val="Blockquote"/>
        <w:spacing w:before="0" w:after="0"/>
        <w:rPr>
          <w:sz w:val="20"/>
        </w:rPr>
      </w:pPr>
      <w:r>
        <w:rPr>
          <w:sz w:val="20"/>
        </w:rPr>
      </w:r>
    </w:p>
    <w:p>
      <w:pPr>
        <w:pStyle w:val="Blockquote"/>
        <w:spacing w:before="0" w:after="0"/>
        <w:ind w:left="0" w:right="360" w:hanging="0"/>
        <w:rPr>
          <w:sz w:val="20"/>
        </w:rPr>
      </w:pPr>
      <w:r>
        <w:rPr>
          <w:b/>
          <w:sz w:val="20"/>
        </w:rPr>
        <w:t>RELATOR:</w:t>
      </w:r>
    </w:p>
    <w:p>
      <w:pPr>
        <w:pStyle w:val="Normal"/>
        <w:rPr>
          <w:sz w:val="20"/>
        </w:rPr>
      </w:pPr>
      <w:r>
        <w:rPr>
          <w:sz w:val="20"/>
        </w:rPr>
        <w:t>Paulo Roberto Martins Garcia – SRH/MMA (paulo-roberto.garcia@mma.gov.br)</w:t>
      </w:r>
    </w:p>
    <w:p>
      <w:pPr>
        <w:pStyle w:val="Blockquote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Blockquote"/>
        <w:spacing w:before="0" w:after="0"/>
        <w:ind w:left="0" w:right="360" w:hanging="0"/>
        <w:jc w:val="both"/>
        <w:rPr>
          <w:b/>
          <w:b/>
          <w:sz w:val="20"/>
        </w:rPr>
      </w:pPr>
      <w:r>
        <w:rPr>
          <w:b/>
          <w:sz w:val="20"/>
        </w:rPr>
        <w:t>ASSUNTOS DISCUTIDOS:</w:t>
      </w:r>
    </w:p>
    <w:p>
      <w:pPr>
        <w:pStyle w:val="Blockquote"/>
        <w:spacing w:before="0" w:after="0"/>
        <w:ind w:left="0" w:righ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lockquote"/>
        <w:spacing w:before="0" w:after="0"/>
        <w:ind w:left="0" w:right="-45" w:hanging="0"/>
        <w:jc w:val="both"/>
        <w:rPr/>
      </w:pPr>
      <w:r>
        <w:rPr/>
        <w:t xml:space="preserve">A reunião foi aberta pelo Conselheiro Julio Tadeu Kettelhut que falou sobre a importância dos trabalhos desta Câmara Técnica e a oportunidade da discussão dos temas relativos à gestão dos recursos hídricos transfronteiriços. Agradeceu a presença de todos em nome do Secretário de Recursos Hídricos. O Dr. Ronaldo Nery enfatizou a importância das Câmaras Técnicas do Conselho Nacional de Recursos Hídricos como o fórum adequado para a discussão e participação convergente de diversas importantes instituições do setor de recursos hídricos ou com interesse direto no tema. O relator sugeriu a inversão da </w:t>
      </w:r>
      <w:r>
        <w:rPr>
          <w:i/>
          <w:color w:val="auto"/>
          <w:u w:val="single"/>
        </w:rPr>
        <w:t>pauta</w:t>
      </w:r>
      <w:r>
        <w:rPr/>
        <w:t xml:space="preserve"> apresentada e passou-se à eleição do novo Presidente da Câmara Técnica. Dr. Ronaldo Teixeira Nery sugeriu que a presidência deveria continuar com o representante do Ministério das Relações Exteriores, por ser essa uma instituição adequada aos trabalhos afetos às questões transfronteiriças. Indicou assim, o nome do Dr. Fábio Vaz Pitaluga, representante do Itamaraty na Câmara Técnica em substituição à Dra. Maria Dolores Penna. Dr. Gualter de Carvalho Mendes, representando o Ministério de Minas e Energia, por indicação do representante titular do CNRH, Dr. Osvaldo Boungarten, no seu voto concorda com a proposta apresentada pelo Dr. Ronaldo Nery e faz considerações a respeito enfatizando a questão das relações diplomáticas que deverão ser necessárias para que os trabalhos e propostas desta Câmara Técnica possam ter andamento adequado.</w:t>
        <w:br/>
        <w:t xml:space="preserve">Dr. José Vicente Miranda Regina, representante das Concessionárias de Energia Elétrica, justificou a impossibilidade de seu comparecimento à reunião e proferiu seu voto por </w:t>
      </w:r>
      <w:r>
        <w:rPr>
          <w:i/>
        </w:rPr>
        <w:t xml:space="preserve">e-mail </w:t>
      </w:r>
      <w:r>
        <w:rPr/>
        <w:t>sugerindo que a presidência da CT continuasse com representante do MRE. Solicitou também que sua presença ficasse justificada junto aos representantes da Câmara Técnica. Dr. Fábio Vaz Pitaluga, o indicado para assumir a representação do MRE em substituição a Dra. Maria Dolores Penna, considera ter a qualificação para assumir a presidência da Câmara Técnica e comentou sobre seus trabalhos anteriores em regiões fronteiriças, notadamente a hidrovia Paraguai-Paraná. Citou também seu envolvimento nos trabalhos do CIC. Aceitou assim a indicação para presidente da Câmara Técnica, função que passa a desempenhar a partir desta reunião. A seguir o Dr. Luiz Amore passou a apresentar o Projeto Aqüífero Guarani conforme previsão na agenda da reunião. O recém eleito presidente, assumiu a condução dos trabalhos e sugeriu providências no sentido de se aportar informações sobre o Rio Madeira, objeto de considerações anteriores do Dr. Gualter . Nesse sentido, o Dr. Gualter se comprometeu a conseguir o que estiver disponível no MME para apresentação e discussão na próxima reunião de novembro. Foi também sugerida a presença de um especialista para a apresentar em reunião futura, um panorama sobre os trabalhos desenvolvidos no âmbito do CIC. Considerando a necessidade de uma programação para as próximas reuniões da Câmara Técnica, foi elaborado um Plano de Trabalho como segue: IV Reunião: apresentação sobre os aspectos transfronteiriços do Rio Madeira (Dr. Gualter); V Reunião: reunião conjunta com as Câmaras Técnicas de Águas Subterrâneas e Institucional e Legal e convite a um representante da ANEEL para fazer uma apresentação sobre a questão do monitoramento da qualidade das águas nos rios transfronteiriços; VI Reunião: apresentação pelo representante do MRE sobre os acordos internacionais que contemplem questões sobre recursos hídricos transfronteiriços com ênfase na bacia do rio Peperi-guaçú; VII Reunião: apresentação por especialista a ser escolhido sobre o andamento dos trabalhos no âmbito do CIC.</w:t>
      </w:r>
    </w:p>
    <w:p>
      <w:pPr>
        <w:pStyle w:val="Blockquote"/>
        <w:spacing w:before="0" w:after="0"/>
        <w:ind w:left="0" w:right="-45" w:hanging="0"/>
        <w:jc w:val="both"/>
        <w:rPr/>
      </w:pPr>
      <w:r>
        <w:rPr/>
        <w:t>A IV reunião da Câmara Técnica ficou marcada para o dia 06 de novembro de 2000 no Mini-auditório da Secretaria de Recursos Hídricos em Brasília, a partir das 9:30 horas.</w:t>
      </w:r>
    </w:p>
    <w:p>
      <w:pPr>
        <w:pStyle w:val="Blockquote"/>
        <w:spacing w:before="0" w:after="0"/>
        <w:ind w:left="0" w:right="-45" w:hanging="0"/>
        <w:jc w:val="both"/>
        <w:rPr/>
      </w:pPr>
      <w:r>
        <w:rPr/>
      </w:r>
    </w:p>
    <w:p>
      <w:pPr>
        <w:pStyle w:val="Blockquote"/>
        <w:spacing w:before="0" w:after="0"/>
        <w:ind w:left="0" w:right="-45" w:hanging="0"/>
        <w:jc w:val="both"/>
        <w:rPr/>
      </w:pPr>
      <w:r>
        <w:rPr/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  <w:tab/>
        <w:t>Paulo Roberto Martins Garcia</w:t>
        <w:tab/>
        <w:tab/>
        <w:t>Maria Dolores Penna A. Cunha</w:t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  <w:tab/>
        <w:tab/>
        <w:t>Relator</w:t>
        <w:tab/>
        <w:tab/>
        <w:tab/>
        <w:tab/>
        <w:tab/>
        <w:tab/>
        <w:t>Presidente</w:t>
      </w:r>
    </w:p>
    <w:sectPr>
      <w:type w:val="nextPage"/>
      <w:pgSz w:w="11906" w:h="16838"/>
      <w:pgMar w:left="1440" w:right="1440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xtBodyIndent">
    <w:name w:val="Body Text Indent"/>
    <w:basedOn w:val="Normal"/>
    <w:pPr>
      <w:ind w:left="28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9:27:00Z</dcterms:created>
  <dc:creator>Paulo de Tarso Saudades</dc:creator>
  <dc:description/>
  <dc:language>en-US</dc:language>
  <cp:lastModifiedBy>joana</cp:lastModifiedBy>
  <dcterms:modified xsi:type="dcterms:W3CDTF">2001-10-15T13:33:00Z</dcterms:modified>
  <cp:revision>22</cp:revision>
  <dc:subject/>
  <dc:title>ATA DA III REUNIÃO DA CÂMARA TÉCNICA DE GESTÃO DE RECURSOS HÍDRICOS TRANSFRONTEIRIÇOS</dc:title>
</cp:coreProperties>
</file>